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57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75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август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број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4.август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</w:t>
      </w:r>
      <w:r>
        <w:rPr>
          <w:rFonts w:cs="Arial" w:ascii="Arial" w:hAnsi="Arial"/>
          <w:b/>
          <w:sz w:val="22"/>
          <w:szCs w:val="22"/>
          <w:lang w:val="sr-RS"/>
        </w:rPr>
        <w:t>, опште</w:t>
      </w:r>
      <w:r>
        <w:rPr>
          <w:rFonts w:cs="Arial" w:ascii="Arial" w:hAnsi="Arial"/>
          <w:b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испитива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омобранских инсталациј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спитивања громобранских инсталација 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033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број 14/23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9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 423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83.334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83.334,00 динара без ПДВ-а, односно 100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испитивања громобранских инсталација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br/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број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спитивања громобранских инсталација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број 14/23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9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 4235. Укупан износ у плану ЈН је 83.334,00, а  у текућој 2023. години планирани износ је 83.334,00 динара без ПДВ-а, односно 100.000,00 динара са ПДВ-о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 је захтев за  преузимање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96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407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18"/>
          <w:szCs w:val="18"/>
          <w:lang w:val="sr-RS"/>
        </w:rPr>
      </w:pPr>
      <w:r>
        <w:rPr>
          <w:rFonts w:eastAsia="Arial" w:cs="Arial" w:ascii="Arial" w:hAnsi="Arial"/>
          <w:b/>
          <w:i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Slavica Neskovic</cp:lastModifiedBy>
  <cp:lastPrinted>2023-08-04T09:42:00Z</cp:lastPrinted>
  <dcterms:modified xsi:type="dcterms:W3CDTF">2023-08-04T07:42:00Z</dcterms:modified>
  <cp:revision>126</cp:revision>
  <dc:subject/>
  <dc:title>ГРАД КРАГУЈЕВАЦ</dc:title>
</cp:coreProperties>
</file>